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88"/>
        <w:gridCol w:w="2152"/>
        <w:gridCol w:w="1153"/>
      </w:tblGrid>
      <w:tr>
        <w:trPr>
          <w:trHeight w:val="600" w:hRule="atLeast"/>
        </w:trPr>
        <w:tc>
          <w:tcPr>
            <w:tcW w:w="994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HỤ LỤC 03: KẾT QUẢ CÔNG TÁC TỔ CHỨC ĐẢNG VÀ ĐẢNG VIÊN </w:t>
            </w:r>
          </w:p>
        </w:tc>
      </w:tr>
      <w:tr>
        <w:trPr>
          <w:trHeight w:val="480" w:hRule="atLeast"/>
        </w:trPr>
        <w:tc>
          <w:tcPr>
            <w:tcW w:w="99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(Kèm theo báo cáo số        -BC/ĐU, ngày      /6/2014)</w:t>
            </w:r>
          </w:p>
        </w:tc>
      </w:tr>
      <w:tr>
        <w:trPr>
          <w:trHeight w:val="315" w:hRule="atLeast"/>
        </w:trPr>
        <w:tc>
          <w:tcPr>
            <w:tcW w:w="5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ỉ tiêu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lượng</w:t>
            </w:r>
          </w:p>
        </w:tc>
        <w:tc>
          <w:tcPr>
            <w:tcW w:w="11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trHeight w:val="630" w:hRule="atLeast"/>
        </w:trPr>
        <w:tc>
          <w:tcPr>
            <w:tcW w:w="5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tháng/năm</w:t>
            </w:r>
          </w:p>
        </w:tc>
        <w:tc>
          <w:tcPr>
            <w:tcW w:w="21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 với 6 tháng năm trước/năm trước</w:t>
            </w:r>
          </w:p>
        </w:tc>
        <w:tc>
          <w:tcPr>
            <w:tcW w:w="11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. TỔ CHỨC ĐẢNG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Tổng số tổ chức cơ sở đảng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.đó: + Đảng bộ cơ sở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Chi bộ cơ sở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Tổng số đảng bộ bộ phận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Tổng số chi bộ trực thuộc (không có con dấu)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Tổng số tổ chức đảng đã thành lập mới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r.đó:+ Đảng bộ cơ sở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Chi bộ cơ sở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Đảng bộ bộ phận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Chi bộ trực thuộc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Tổng số tổ chức đảng đã tiếp nhận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r.đó:+ Đảng bộ cơ sở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Chi bộ cơ sở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Đảng bộ bộ phận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Chi bộ trực thuộc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Tổng số tổ chức đảng đã chuyển giao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r.đó:+ Đảng bộ cơ sở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Chi bộ cơ sở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Đảng bộ bộ phận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Chi bộ trực thuộc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 Tổng số tổ chức đảng đã chia tách, sáp nhập, giải thể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.đó: + Chia tách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Sáp nhập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+ Giải thể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Tổng số tổ chức đảng đã nâng cấp, hạ cấp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 Nâng cấp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+ Hạ cấp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. ĐẢNG VIÊN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Tổng số đảng viên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8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ng đó dự bị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Tổng số đảng viên đã kết nạp trong kỳ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ng đó: + Nữ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+ Đoàn TN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+ Trình độ Đại học trở lên: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78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hi chú: Số liệu 6 tháng tính đến 15/6. Số liệu năm tính đến 30/11 của năm.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680" w:right="902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HỤ LỤC 04: KẾT QUẢ THỰC HIỆN CÔNG TÁC AN SINH XÃ HỘI 6 THÁNG ĐẦU NĂM 2014</w:t>
      </w:r>
    </w:p>
    <w:p>
      <w:pPr>
        <w:pStyle w:val="Normal"/>
        <w:jc w:val="center"/>
        <w:rPr>
          <w:i/>
          <w:i/>
        </w:rPr>
      </w:pPr>
      <w:r>
        <w:rPr>
          <w:i/>
        </w:rPr>
        <w:t>(kèm theo Báo cáo số       -BC/ĐU, ngày     /6/2014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921"/>
        <w:gridCol w:w="1744"/>
        <w:gridCol w:w="3022"/>
        <w:gridCol w:w="4081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ội dung công việc thực hiệ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iề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đồng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h mục hỗ trợ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ấp ngành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ợ cấp khó khăn cho CNVC-L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4"/>
                <w:szCs w:val="24"/>
              </w:rPr>
              <w:t>300.500.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ỹ xã hội ĐSVN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 lượt người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ây nhà tình thương, sửa chữa chống dộ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000.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ỹ xã hội ĐSVN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ỹ tấm lòng vàng TLĐ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ây 02 nhà,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ửa chữa 03 nhà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Ủng hộ từ thiện, các hội hưu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000.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ỹ xã hội ĐSVN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hội từ thiện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hội hưu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Ủng hộ biển đả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.000.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ỹ xã hội ĐSVN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ộ tư lệnh Cảnh sát biển: 100 triệu đồng; Chương trình "Nghĩa tình Hoàng Sa, Trường Sa": 560 triệu đồng. 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Ủng hộ trồng cây xanh khu tưởng niệm anh hùng, liệt sỹ ngành GTVT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500.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ỹ xã hội ĐSVN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ỗ trợ các đơn vị cải thiện điều kiện sinh hoạt, VH-TT cho CNVC-LĐ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100.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h phí Công đoàn ĐSVN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 chức cho 754 CNVC-LĐ nghỉ dưỡng sức, thăm quan học tập tại khách sạn Đường sắt Sầm Sơ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1.000.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uồn quỹ phúc lợi Tổng Công ty ĐSVN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HỤ LỤC 05: KẾT QUẢ THỰC HIỆN NGHỊ QUYẾT 30a CỦA CHÍNH PHỦ 6 THÁNG ĐẦU NĂM 2014</w:t>
      </w:r>
    </w:p>
    <w:p>
      <w:pPr>
        <w:pStyle w:val="Normal"/>
        <w:jc w:val="center"/>
        <w:rPr/>
      </w:pPr>
      <w:r>
        <w:rPr>
          <w:i/>
        </w:rPr>
        <w:t>(kèm theo Báo cáo số      -BC/ĐU, ngày      /6/2014)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Đơn vị tính: triệu đồng.</w:t>
      </w:r>
    </w:p>
    <w:tbl>
      <w:tblPr>
        <w:tblW w:w="1496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09"/>
        <w:gridCol w:w="981"/>
        <w:gridCol w:w="1091"/>
        <w:gridCol w:w="1199"/>
        <w:gridCol w:w="2071"/>
        <w:gridCol w:w="972"/>
        <w:gridCol w:w="965"/>
        <w:gridCol w:w="897"/>
        <w:gridCol w:w="981"/>
        <w:gridCol w:w="981"/>
        <w:gridCol w:w="981"/>
        <w:gridCol w:w="763"/>
        <w:gridCol w:w="872"/>
        <w:gridCol w:w="981"/>
      </w:tblGrid>
      <w:tr>
        <w:trPr>
          <w:trHeight w:val="46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TT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Tỉnh được hỗ trợ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Huyện được hỗ trợ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Tổng kinh phí cam kết hỗ trợ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Tổng kinh phí hỗ trợ</w:t>
            </w:r>
          </w:p>
        </w:tc>
        <w:tc>
          <w:tcPr>
            <w:tcW w:w="6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Các danh mục hỗ trợ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Hỗ trợ khác</w:t>
            </w:r>
          </w:p>
        </w:tc>
      </w:tr>
      <w:tr>
        <w:trPr>
          <w:trHeight w:val="5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Đã thực hiện xong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Đang thực hiện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Số nhà ở đã hoàn thành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Nhà ở học sinh bán trú dân nuôi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Trường học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Trung tâm dạy nghề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Số người được đào tạo nghề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Suất học bổng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Nhà và thiết bị y tế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Công trình, phần việ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2"/>
                <w:szCs w:val="22"/>
              </w:rPr>
              <w:t>Kinh phí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spacing w:val="-12"/>
                <w:sz w:val="24"/>
                <w:szCs w:val="24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ghệ A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ế Phong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6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óa 100 nhà tạm; 01 nhà bán trú dân nuôi; đào tạo 120 con các hộ nghè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902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57:00Z</dcterms:created>
  <dc:creator>Computer</dc:creator>
  <dc:description/>
  <cp:keywords/>
  <dc:language>en-US</dc:language>
  <cp:lastModifiedBy>Giga G31M-S2L</cp:lastModifiedBy>
  <cp:lastPrinted>2014-06-25T13:06:00Z</cp:lastPrinted>
  <dcterms:modified xsi:type="dcterms:W3CDTF">2014-06-25T06:15:00Z</dcterms:modified>
  <cp:revision>11</cp:revision>
  <dc:subject/>
  <dc:title>ĐẢNG BỘ KHỐI DOANH NGHIỆP TRUNG ƯƠNG</dc:title>
</cp:coreProperties>
</file>